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Medieval Europe Word Wall</w:t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81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6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cuin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rlemagne’s advisor on educat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gles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rmanic tribe that settled in Englan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ack Death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ease that ravaged Europe (Bubonic Plague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olingian Miniscule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wer case letter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rlemagne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ler of Franks; First Holy Roman Empero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on Law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les that apply to all peop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usades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ly wars to take back Jerusale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rdinand and Isabella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lers that ended Moorish rule in Spai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udal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stem of land for servic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ef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nd farmed by vassals or serf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nks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rmanic tribe in Medieval Europ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ugh Capet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ng of France; introduced several reforms c. 1000 A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undred Year’s War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 between England and Franc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van the Great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ssian ruler that made reforms and added land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an of Arc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d French army against the English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na Carta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gned by King John at Runnymede; limited power of monarch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yars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ian tribe that settled in Hungary; Golden Bull (1222) limited monarch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orial System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udal economy that managed the lord’s estat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aritime 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ated to the sea; refers to travelling the ocea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dieval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s to time period between Rome and Renaissanc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ddle Ages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s to time period between Rome and Renaissanc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ssionary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son that spreads relig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astery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ce where monks liv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ors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slems in Spai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ans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kings that settled in Franc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ish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all village overseen by a pries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liament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bles that advised the English monarch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pe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ader of the Catholic Church; Bishop of Rom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pe Urban II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led for the First Crusad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adin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ader of Moslems that took back Jerusale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xons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rmanic tribe that settled in Northern Europe and Englan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ular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utside of the Church/relig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f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asants that were tied to the lan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lk Road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de route connecting China and Europ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-Sahara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de route that crossed the Sahara Deser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sar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ssian ruler; derived from Rome’s Caesa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ury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est charged on loan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ssal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son who owned a fief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kings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andinavian marauding trib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lliam the Conqueror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an invader that took over England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1:07:00Z</dcterms:created>
  <dc:creator>Chris Williams</dc:creator>
  <dc:description/>
  <dc:language>en-US</dc:language>
  <cp:lastModifiedBy>Chris Williams</cp:lastModifiedBy>
  <dcterms:modified xsi:type="dcterms:W3CDTF">2011-04-06T01:43:00Z</dcterms:modified>
  <cp:revision>1</cp:revision>
  <dc:subject/>
  <dc:title/>
</cp:coreProperties>
</file>